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даток 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2017 рік______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 (станом на 1.07.2017 )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Комунальне підприємство «Луцькводоканал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 рік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0, Україна Волинська обл., м.Луцьк, вул.Дубнівська, 2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3948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ізвище, ім’я, по 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Корчук Іван Миколайович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л. (0332)284000  факс (0332)2840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-mail</w:t>
            </w:r>
            <w:r>
              <w:rPr/>
              <w:t xml:space="preserve">: </w:t>
            </w:r>
            <w:r>
              <w:rPr>
                <w:lang w:val="en-US"/>
              </w:rPr>
              <w:t>info@vd.lutsk.ua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іцензія на _________________________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Централізоване водопостачання та водовідведення </w:t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а Національної комісії, що здійснює державне регулювання у сферах енергетики та комунальних послуг (НКРЕКП) </w:t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№</w:t>
            </w:r>
            <w:r>
              <w:rPr>
                <w:u w:val="single"/>
                <w:lang w:val="uk-UA"/>
              </w:rPr>
              <w:t xml:space="preserve">397 від 28.03.2017 </w:t>
            </w:r>
          </w:p>
          <w:p>
            <w:pPr>
              <w:pStyle w:val="Normal"/>
              <w:jc w:val="center"/>
              <w:rPr/>
            </w:pPr>
            <w:r>
              <w:rPr/>
              <w:t>(безстроково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70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3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4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0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Створення умов для якісного та безперебійного надання послуг з централізованого водопостачання та водовідведення.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Впровадження низки першочергових інвестиційних проектів, спрямованих на зменшення витрат енергетичних ресурсів та втрат води в мережах міста.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Збільшення ефективності використання матеріальних та енергетичних ресурсів.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двищення якості надання послуг в м.Луцьку.</w:t>
            </w:r>
          </w:p>
          <w:p>
            <w:pPr>
              <w:pStyle w:val="Rvps14"/>
              <w:spacing w:before="150" w:after="15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двищення екологічної безпеки та охорони навколишнього середовища.</w:t>
            </w:r>
          </w:p>
          <w:p>
            <w:pPr>
              <w:pStyle w:val="Normal"/>
              <w:rPr/>
            </w:pPr>
            <w:r>
              <w:rPr/>
              <w:t>- Модернізація застарілого та зношеного обладнання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Строк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і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роблено проектно-кошторисну документа-цію на на наступні заходи, що входять до складу інвестиційної програми: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насосного обладнання на ПНС по вул.Сагайдачного 2в, м.Луцьк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конструкція водогону від вул.Дубнівська до вул. Єршова м.Луцьк. - (придбано матеріали та часткова виконані роботи по реалізації заводу)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насосного обладнання на НС другого підйому Гнідавського водозабору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світильників з лампами денного світла і лампами розжарювання на світлодіодні на об’єктах водопостачання - (частково придбані матеріали та проведено їх монтаж)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світильників з лампами денного світла і лампами розжарювання на світлодіодні на об’єктах водовідведення - (частково придбані матеріали та проведено їх монтаж)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конструкція водогону с. Рованці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пітальний ремонт (Встановлення приладів /д-20мм., д-40мм./ загально- будинкового обліку води м. Луцьк. - (частково придбані матеріали та проведено їх монтаж)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провадження автоматизованої системи контролю і обліку електроенергії на об’єктах водопостачання м. Луцьк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готовлення проектної документації, експертного звіту кошторисної частини проектної документації об’єктів :</w:t>
            </w:r>
          </w:p>
          <w:p>
            <w:pPr>
              <w:pStyle w:val="Rvps14"/>
              <w:spacing w:before="150" w:after="150"/>
              <w:ind w:left="60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конструкція напірного водогону Гнідавського водозабору»</w:t>
            </w:r>
          </w:p>
          <w:p>
            <w:pPr>
              <w:pStyle w:val="Rvps14"/>
              <w:spacing w:before="150" w:after="150"/>
              <w:ind w:left="60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Капітальний ремонт (модернізація насосного обладнання Омелянівської площадки водопідготовки вул. Володимирська,78А м.Луцьк)»</w:t>
            </w:r>
          </w:p>
          <w:p>
            <w:pPr>
              <w:pStyle w:val="Rvps14"/>
              <w:spacing w:before="150" w:after="150"/>
              <w:ind w:left="60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Реконструкція водогону від вул. Відродження до вул. Єршова (ділянка вул. Теремнівська – пр.-т Відродження) м. Луцьк»</w:t>
            </w:r>
          </w:p>
          <w:p>
            <w:pPr>
              <w:pStyle w:val="Rvps14"/>
              <w:spacing w:before="150" w:after="150"/>
              <w:ind w:left="60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Реконструкція водогону по вул. Карпенка Карого (від вул. Сухомлинського до віл. Карпенка Карого,15)»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пітальний ремонт (модернізація насосного обладнання на КНС №4 вул. Потебні 79а, м.Луцьк)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пітальний ремонт (модернізація системи аерації очисних споруд каналізації вул. Селищна,90 м.Луцьк - (захід виконано повністю)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Технічне переоснащення обладнання на ПС ОСК по вул.Селищна, 90, м.Луцьк 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/>
              <w:t>Придбання ПЧТ на КНС № 11, м.Луцьк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/>
              <w:t>Придбання засобів спецтехніки для КП Луцькводоканал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конструкція внутрістанційних елементів обв’язки обладнання КНС № 5 м. Луцьк</w:t>
            </w:r>
          </w:p>
          <w:p>
            <w:pPr>
              <w:pStyle w:val="Normal"/>
              <w:rPr/>
            </w:pPr>
            <w:r>
              <w:rPr/>
              <w:t>Реконструкція частини трубопроводу збірного колектору КНС № 5 м. Луць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насосного обладнання на ПНС по вул.Сагайдачного 2в, м.Луцьк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конструкція водогону від вул.Дубнівська до вул. Єршова м.Луцьк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насосного обладнання на НС другого підйому Гнідавського водозабору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світильників з лампами денного світла і лампами розжарювання на світлодіодні на об’єктах водопостачання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світильників з лампами денного світла і лампами розжарювання на світлодіодні на об’єктах водовідведення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конструкція водогону с. Рованці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пітальний ремонт (Встановлення приладів /д-20мм., д-40мм./ загально- будинкового обліку води м. Луцьк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провадження автоматизованої системи контролю і обліку електроенергії на об’єктах водопостачання м. Луцьк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готовлення проектної документації, експертного звіту кошторисної частини проектної документації об’єктів :</w:t>
            </w:r>
          </w:p>
          <w:p>
            <w:pPr>
              <w:pStyle w:val="Rvps14"/>
              <w:spacing w:before="150" w:after="150"/>
              <w:ind w:left="60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конструкція напірного водогону Гнідавського водозабору»</w:t>
            </w:r>
          </w:p>
          <w:p>
            <w:pPr>
              <w:pStyle w:val="Rvps14"/>
              <w:spacing w:before="150" w:after="150"/>
              <w:ind w:left="60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Капітальний ремонт (модернізація насосного обладнання Омелянівської площадки водопідготовки вул. Володимирська,78А м.Луцьк)»</w:t>
            </w:r>
          </w:p>
          <w:p>
            <w:pPr>
              <w:pStyle w:val="Rvps14"/>
              <w:spacing w:before="150" w:after="150"/>
              <w:ind w:left="60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Реконструкція водогону від вул. Відродження до вул. Єршова (ділянка вул. Теремнівська – пр.-т Відродження) м. Луцьк»</w:t>
            </w:r>
          </w:p>
          <w:p>
            <w:pPr>
              <w:pStyle w:val="Rvps14"/>
              <w:spacing w:before="150" w:after="150"/>
              <w:ind w:left="60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«Реконструкція водогону по вул. Карпенка Карого (від вул. Сухомлинського до віл. Карпенка Карого,15)»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пітальний ремонт (модернізація насосного обладнання на КНС №4 вул. Потебні 79а, м.Луцьк)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пітальний ремонт (модернізація системи аерації очисних споруд каналізації вул. Селищна,90 м.Луцьк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ехнічне переоснащення обладнання на ПС ОСК по вул.Селищна, 90, м.Луцьк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/>
              <w:t>Придбання ПЧТ на КНС № 11, м.Луцьк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/>
              <w:t>Придбання засобів спецтехніки для КП Луцькводоканал.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конструкція внутрістанційних елементів обв’язки обладнання КНС № 5 м. Луцьк</w:t>
            </w:r>
          </w:p>
          <w:p>
            <w:pPr>
              <w:pStyle w:val="Rvps14"/>
              <w:numPr>
                <w:ilvl w:val="0"/>
                <w:numId w:val="2"/>
              </w:numPr>
              <w:spacing w:before="150" w:after="15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конструкція частини трубопроводу збірного колектору КНС № 5 м. Луцьк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31,3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31,3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720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57,84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,03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впровадження та розвитку інформаційних технологі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4,39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37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67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61"/>
        <w:gridCol w:w="70"/>
        <w:gridCol w:w="22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45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%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6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прибутковості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33</w:t>
            </w:r>
          </w:p>
        </w:tc>
        <w:tc>
          <w:tcPr>
            <w:tcW w:w="31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І.М. Корчу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9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55:00Z</dcterms:created>
  <dc:creator>xp</dc:creator>
  <dc:description/>
  <cp:keywords/>
  <dc:language>en-US</dc:language>
  <cp:lastModifiedBy>123</cp:lastModifiedBy>
  <cp:lastPrinted>2017-11-08T19:13:00Z</cp:lastPrinted>
  <dcterms:modified xsi:type="dcterms:W3CDTF">2017-11-08T17:16:00Z</dcterms:modified>
  <cp:revision>4</cp:revision>
  <dc:subject/>
  <dc:title>Додаток 2</dc:title>
</cp:coreProperties>
</file>